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 magyar helyesírás alapelve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Vázlat:</w:t>
      </w:r>
    </w:p>
    <w:p>
      <w:pPr>
        <w:pStyle w:val="Normal"/>
        <w:rPr/>
      </w:pPr>
      <w:r>
        <w:rPr/>
        <w:t>A helyesírás nyelvünk írásbeliségének szabályrendszere. Fontos szerepe van a nyelvi egység megteremtésében és az írásbeli nyilatkozások érthetősségének biztosításában. A magyar helyesírás betűíró rendszerű és hangjelölő jellegű írásrendszer, amelyben a szavak írott és ejtett köznyelvi változata közötti eltérés csekély. (Ehhez képest pl.: az angol hangjelölő, betűíró rendszerű, de egy korábbi nyelvváltozat ejtését őrzi a helyesírás). Helyesírásunk négy alapelvre osztható, az alábbi fontossági sorrend i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iejtés elve:</w:t>
      </w:r>
    </w:p>
    <w:p>
      <w:pPr>
        <w:pStyle w:val="Normal"/>
        <w:rPr/>
      </w:pPr>
      <w:r>
        <w:rPr/>
        <w:t>Vagy fonetikus írásmód, meggátolja az írott és beszélt nyelv közötti nagyfokú eltérést, mert a szóelemek írásformáját köznyelvi kiejtésük szerint rögzítjük (</w:t>
      </w:r>
      <w:r>
        <w:rPr>
          <w:i/>
        </w:rPr>
        <w:t>íz, szín, hall, áll, tol, lendít stb</w:t>
      </w:r>
      <w:r>
        <w:rPr/>
        <w:t xml:space="preserve">.). kivételt képeznek ez alól a dz- és dzs-hangot tartalmazó szavak, mivel a magánhangzók között hosszan ejtjük (pl.: </w:t>
      </w:r>
      <w:r>
        <w:rPr>
          <w:i/>
        </w:rPr>
        <w:t>edz, bodza, maharadzsa</w:t>
      </w:r>
      <w:r>
        <w:rPr/>
        <w:t>). Nem a kiejtés elve alapján írjuk pl.: az árboc, lámpabura, mállik szavainkat se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zóelemzés elve:</w:t>
      </w:r>
    </w:p>
    <w:p>
      <w:pPr>
        <w:pStyle w:val="Normal"/>
        <w:rPr/>
      </w:pPr>
      <w:r>
        <w:rPr/>
        <w:t>Vagy etimologikus írásmód, abban segít, hogy a szóelemek írásban felismerhetők legyenek, ezért a kisebb ejtésbeli módosulásokat írásban nem vesszük figyelembe (</w:t>
      </w:r>
      <w:r>
        <w:rPr>
          <w:i/>
        </w:rPr>
        <w:t>méztől, anyja, szabadkozik</w:t>
      </w:r>
      <w:r>
        <w:rPr/>
        <w:t xml:space="preserve">). A szóelemek módosulását csak akkor tüntetjük fel, ha a különbség alaktani értékű (pl.: a ragok hasonulása: </w:t>
      </w:r>
      <w:r>
        <w:rPr>
          <w:i/>
        </w:rPr>
        <w:t>késsel</w:t>
      </w:r>
      <w:r>
        <w:rPr/>
        <w:t>). A szóelemzés elve a több szóelemből álló, képzett, jellel vagy raggal ellátott ill. összetett szavak írásában érvényesül (</w:t>
      </w:r>
      <w:r>
        <w:rPr>
          <w:i/>
        </w:rPr>
        <w:t>háztól, kertje, vadság</w:t>
      </w:r>
      <w:r>
        <w:rPr/>
        <w:t>). A kiejtés és szóelemzés elve kiegészíti egymást, nem ellentétese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gyomány elve:</w:t>
      </w:r>
    </w:p>
    <w:p>
      <w:pPr>
        <w:pStyle w:val="Normal"/>
        <w:rPr/>
      </w:pPr>
      <w:r>
        <w:rPr/>
        <w:t xml:space="preserve">Ez alapján írjuk főképpen családneveinket, amelyek jelölése más, mint a mai ábécében található hangoké (pl.: </w:t>
      </w:r>
      <w:r>
        <w:rPr>
          <w:i/>
        </w:rPr>
        <w:t>Eötvös, Madách, Kölcsey stb.</w:t>
      </w:r>
      <w:r>
        <w:rPr/>
        <w:t>).</w:t>
      </w:r>
    </w:p>
    <w:p>
      <w:pPr>
        <w:pStyle w:val="Normal"/>
        <w:rPr/>
      </w:pPr>
      <w:r>
        <w:rPr/>
        <w:t>Ezen elv alapján tartotta meg helyesírásunk a j-nek ejtett ly-t. Ez a hang csupán a palóc nyelvjárásban él, néhol csak l-nek ejtik.</w:t>
      </w:r>
    </w:p>
    <w:p>
      <w:pPr>
        <w:pStyle w:val="Normal"/>
        <w:rPr/>
      </w:pPr>
      <w:r>
        <w:rPr/>
        <w:t>Ezzel az elvvel magyarázzuk azon szavaink írását, amelyet a leíró nyelvtan alaktani fogalmaival nem tudunk megmagyarázni, az eredet elhomályosulása miatt. Pl.: kapzsi, rögtön, mindjá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egyszerűsítés elve:</w:t>
      </w:r>
    </w:p>
    <w:p>
      <w:pPr>
        <w:pStyle w:val="Normal"/>
        <w:rPr/>
      </w:pPr>
      <w:r>
        <w:rPr/>
        <w:t>Ez alapján csonkítjuk azokat a szavakat, amelyekben a hosszú mássalhangzóra végződő szóhoz a szóvégivel azonos mássalhangzóval kezdődő toldalék járul; ilyenkor három helyett csak két mássalhangzóval írjuk. Pl.: makk+val=makkal. Az egyszerűsítés elve nem alkalmazható összetett szavakban az összetétel határán (</w:t>
      </w:r>
      <w:r>
        <w:rPr>
          <w:i/>
        </w:rPr>
        <w:t>díszszemle</w:t>
      </w:r>
      <w:r>
        <w:rPr/>
        <w:t>), és családnevekben, valamint más tulajdonnevekben. Ilyenkor kötőjellel írjuk. Pl.:Papp-pal. A vezetéknevek mindig alakőrzők, a keresztnevek egyszerűsíthetők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5:01:00Z</dcterms:created>
  <dc:creator>Benke Balázs</dc:creator>
  <dc:description/>
  <cp:keywords/>
  <dc:language>en-US</dc:language>
  <cp:lastModifiedBy>Benke Balázs</cp:lastModifiedBy>
  <dcterms:modified xsi:type="dcterms:W3CDTF">2005-06-09T10:51:00Z</dcterms:modified>
  <cp:revision>3</cp:revision>
  <dc:subject/>
  <dc:title>A magyar helyesírás alapelvei</dc:title>
</cp:coreProperties>
</file>